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 апреля 2014 года состоялось заседание Правительства Новосибирской обла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заседания Правительства Новосибирской области временно исполняющим обязанности министра строительства и жилищно-коммунального хозяйства Новосибирской области Вершининым Д.В. был представлен доклад об утверждении схемы территориального планирования Новосибирской агломерации Новосибирской области. Важными задачами территориального планирования развития Новосибирской агломерации, решаемыми при разработке Проекта, являются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пределение основных принципов осуществления градостроительной деятельности  на территории аглом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ыработка предложений по перспективному функциональному зонированию территории аглом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работка предложений по оптимизации системы расселения на территории агломерации, с учетом существующей и прогнозируемой маятниковой миг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работка системы ограничений использования природно-экологического потенциала территор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основание развития транспортного каркаса (железнодорожный, автомобильный, воздушный, трубопроводный, речной транспорт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одготовка предложений по созданию управленческих механизмов межмуниципального сотрудничества при планировании размещения объектов капитального строительства регионального и местного знач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на заседании заслушан доклад временно исполняющего обязанности члена Правительства Новосибирской области – руководителя департамента информатизации и развития телекоммуникационных технологий Новосибирской области Дюбанова А.В. о внедрении государственной информационной системы «Программно-целевое управление в Новосибирской обла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истема является подсистемой регионального сегмента государственной автоматизированной системы «Управление» Новосибирской области и предназначена для обеспечения информационно-аналитической поддержки и автоматизации процессов стратегического и тактического планирования, мониторинга достижения значений целевых показателей, определенных планово-прогнозными документами Новосибирской области, а также автоматизации процесса разработки и мониторинга хода реализации государственных программ Новосибирской области и ведомственных целевых программ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разрабатывается в целях автоматизации работ по формированию и мониторингу хода реализации государственных и целевых програм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ключает в себя следующие укрупненные разделы по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данных для формирования программ или их изме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регламентированные формы приложений к программам и отчет по программ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оценки эффективности програм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б объектах капитального строительства; мероприятиях, включенных в наказы в разрезе отдельных территорий, политик и друг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заседания приняты изменения в долгосрочную целевую программу «Государственная поддержка комплексного развития Советского района города Новосибирска и новосибирских научных центров СО РАН и СО РАМН на 2013-2017 годы», котор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словлены приведением программы в соответствие с Законом Новосибирской области от 10.12.2013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1-ОЗ «Об областном бюджете Новосибирской области на 201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и плановый период 2015 и 201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», а также постановлением Правительства Новосибирской области от 18.09.2013 № 398-п «О формировании и реализации государственных программ Новосибирской обла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утверждения границ и режимов использования территорий, границ зон охраны и режимов использования земель и градостроительных регламентов в границах данных зон охраны объектов культурного наследия (памятников истории и культуры) народов Российской Федерации, расположенных на территории Карасук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существления закупки и другие правовые ак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также одобрены следующие проекты соглашений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ополнительное соглашение к Соглашению 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 и полных кавалеров ордена Трудовой Слав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 Соглашение между Министерством экономического развития Российской Федерации и Правительством Новосибирской области о предоставлении субсидии из федерального бюджета бюджету Новосибирской области на реализацию программы поддержки социально ориентированных некоммерческих организаций. 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9:00Z</dcterms:created>
  <dc:creator>Кузнецова Лидия Александровна</dc:creator>
  <dc:description/>
  <dc:language>en-US</dc:language>
  <cp:lastModifiedBy>Шастина Елена Никандровна</cp:lastModifiedBy>
  <cp:lastPrinted>2014-04-29T10:57:00Z</cp:lastPrinted>
  <dcterms:modified xsi:type="dcterms:W3CDTF">2014-04-29T05:19:00Z</dcterms:modified>
  <cp:revision>2</cp:revision>
  <dc:subject/>
  <dc:title/>
</cp:coreProperties>
</file>